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Praktyki zawodowe- PIELĘGNIARSTWO CHIRURGICZNE IIIROK PIELĘGNIARSTW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studia stacjonarne I stopnia 2024-2025   </w:t>
      </w:r>
      <w:r>
        <w:rPr>
          <w:rFonts w:cs="Times New Roman" w:ascii="Times New Roman" w:hAnsi="Times New Roman"/>
          <w:bCs/>
        </w:rPr>
        <w:t xml:space="preserve">12.11.2024 r. </w:t>
      </w:r>
    </w:p>
    <w:tbl>
      <w:tblPr>
        <w:tblW w:w="98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417"/>
        <w:gridCol w:w="2127"/>
        <w:gridCol w:w="2268"/>
        <w:gridCol w:w="20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ru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rmin praktyk zawod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Blok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pn i wt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piekun zakładow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piekun dydaktyczny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3-20.12.2024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7-10.01.2025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6-17.12.2024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godz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V Wojskowy Szpital Kliniczn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ul. Wrocławska 1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Klinika Chirurgii Ogólnej (100 godz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Oddział Kliniczny Chirurgii Naczy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 xml:space="preserve">ul. Jakubowskiego 2-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highlight w:val="yellow"/>
              </w:rPr>
              <w:t>40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Jadwiga Kot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lang w:val="pl-PL" w:eastAsia="pl-PL"/>
              </w:rPr>
              <w:t>Pielęgniarka Oddziałowa</w:t>
            </w:r>
          </w:p>
          <w:p>
            <w:pPr>
              <w:pStyle w:val="HTMLwstpniesformatowany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 – proszę zgłosić się do kadr szpitala</w:t>
            </w:r>
          </w:p>
          <w:p>
            <w:pPr>
              <w:pStyle w:val="HTMLwstpniesformatowany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  <w:highlight w:val="yellow"/>
                <w:lang w:val="pl-PL" w:eastAsia="pl-PL"/>
              </w:rPr>
            </w:pPr>
            <w:r>
              <w:rPr/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  <w:t>mgr Mariola Sal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proszę zgłosić się na oddział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 A. Orzeł-Nowak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bookmarkStart w:id="0" w:name="_Hlk183257967"/>
            <w:bookmarkStart w:id="1" w:name="_Hlk183257967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7-24.01.2025 r.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196B24"/>
                <w:sz w:val="16"/>
                <w:szCs w:val="16"/>
                <w:lang w:eastAsia="pl-PL"/>
              </w:rPr>
              <w:t>13-17.01.2025 – ratownictwo medy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196B24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196B24"/>
                <w:sz w:val="20"/>
                <w:szCs w:val="20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Chirurgia naczyni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 xml:space="preserve">29.01-7.02.2025 r. 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Arial Unicode MS" w:cs="Times New Roman"/>
                <w:bCs/>
                <w:kern w:val="2"/>
                <w:sz w:val="20"/>
                <w:szCs w:val="20"/>
                <w:lang w:val="de-DE"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0"/>
                <w:szCs w:val="20"/>
                <w:lang w:val="de-DE" w:eastAsia="ja-JP"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-28.01.2025 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ddział Kliniczny Chirurgii Ogólnej, Onkologicznej, Metabolicznej i Stanów Nagłych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>odcinek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l. Jakubowskiego 2- 80 god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Oddział Kliniczny Chirurgii Naczy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ul. Jakubowskiego 2- 60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wstpniesformatowany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lic. </w:t>
            </w:r>
            <w:r>
              <w:rPr>
                <w:rFonts w:cs="Times New Roman" w:ascii="Times New Roman" w:hAnsi="Times New Roman"/>
                <w:bCs/>
                <w:lang w:val="pl-PL"/>
              </w:rPr>
              <w:t>p</w:t>
            </w:r>
            <w:r>
              <w:rPr>
                <w:rFonts w:cs="Times New Roman" w:ascii="Times New Roman" w:hAnsi="Times New Roman"/>
                <w:bCs/>
              </w:rPr>
              <w:t>iel. Maria Słowikowska- Kurek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ielęgniarka oddziałowa</w:t>
            </w:r>
          </w:p>
          <w:p>
            <w:pPr>
              <w:pStyle w:val="HTMLwstpniesformatowany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6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proszę zgłosić się na oddział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  <w:t>mgr Mariola Sal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proszę zgłosić się na oddział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 M. Paplaczyk-Serednicka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3.02-7.03.2025 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14-19.02.2025 r. </w:t>
            </w: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0"/>
                <w:szCs w:val="20"/>
                <w:lang w:val="de-DE" w:eastAsia="ja-JP" w:bidi="fa-IR"/>
              </w:rPr>
              <w:t xml:space="preserve"> PRZERWA SEMESTRAL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-25.02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god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pital Uniwersytec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dział Kliniczny Chirurgii Ogólnej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ul. Kopernika 50 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 god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wstpniesformatowany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Katarzyna Stanisław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 – proszę zgłosić się na oddzia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 hab. L. Ścisło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wstpniesformatowany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17.03.-11.04.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.03-1.04.2025 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dział Ortopedi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pital Specjalistycz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m. J. Dietla al. Focha 33 Kra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140 godz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Bożena Piłat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lang w:val="pl-PL" w:eastAsia="pl-PL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na oddzia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 M. Paplaczyk-Serednicka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Chirurgia naczyni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 xml:space="preserve">2.04-11.04.202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04-6.05.2025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77206D"/>
                <w:sz w:val="20"/>
                <w:szCs w:val="20"/>
              </w:rPr>
              <w:t xml:space="preserve">17-22.04.2025 r. przerwa świąteczna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31.03-1.04.2025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Oddział Kliniczny Chirurgii Naczy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ul. Jakubowskiego 2- 60 godzi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ddział Kliniczny Chirurgii Ogólnej z Onkologi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pital Miejski Specjalistyczny im. G. Narutowicza w Krako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. Prądnicka 35-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  <w:t>mgr Mariola Sala</w:t>
            </w:r>
          </w:p>
          <w:p>
            <w:pPr>
              <w:pStyle w:val="HTMLwstpniesformatowany"/>
              <w:jc w:val="center"/>
              <w:rPr/>
            </w:pPr>
            <w:r>
              <w:rPr>
                <w:rFonts w:cs="Times New Roman" w:ascii="Times New Roman" w:hAnsi="Times New Roman"/>
                <w:bCs/>
                <w:highlight w:val="yellow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proszę zgłosić się na oddział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 M. Staszkiewicz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7-25.04.202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7206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77206D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77206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77206D"/>
                <w:sz w:val="20"/>
                <w:szCs w:val="20"/>
              </w:rPr>
              <w:t>17-22.04.2025 r. przerwa świąte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77206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77206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77206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77206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Chirurgia naczyni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30.04-12.05.2025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D873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28-29.04.202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Oddział Kliniczny Ortopedii i Traumatologii S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ul. Jakubowskiego 2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Oddział Kliniczny Chirurgii Naczy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ul. Jakubowskiego 2- 60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>mgr Ewa S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7:10 na oddzi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HTMLwstpniesformatowany"/>
              <w:jc w:val="center"/>
              <w:rPr/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  <w:t>mgr Mariola Sal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proszę zgłosić się na oddzi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 A. Orzeł-Now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20.05-13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 xml:space="preserve">26-27.05.2025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dział Kliniczny Chirurgii Ogólnej, Onkologicznej, Gastroentorologicznej i Transplantologi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>mgr Anna Nowak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Pielęgniarka Oddziałow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 M. Paplaczyk-Serednicka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20.05-13.06.202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0"/>
                <w:szCs w:val="20"/>
              </w:rPr>
              <w:t xml:space="preserve">26-27.05.2025 r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1"/>
            </w:tblGrid>
            <w:tr>
              <w:trPr>
                <w:trHeight w:val="367" w:hRule="atLeast"/>
              </w:trPr>
              <w:tc>
                <w:tcPr>
                  <w:tcW w:w="1911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Oddział Kliniczny Chirurgii Ogólnej, Onkologicznej, Metabolicznej i Stanów Nagłych,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  <w:u w:val="single"/>
                    </w:rPr>
                    <w:t>odcinek B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Style w:val="StrongEmphasis"/>
                      <w:rFonts w:ascii="Times New Roman" w:hAnsi="Times New Roman" w:cs="Times New Roman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ul. Jakubowskiego 2-  (80 godz.)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Style w:val="StrongEmphasis"/>
                      <w:rFonts w:ascii="Times New Roman" w:hAnsi="Times New Roman" w:cs="Times New Roman"/>
                      <w:b w:val="false"/>
                      <w:b w:val="false"/>
                      <w:bCs/>
                      <w:color w:val="FF0000"/>
                      <w:sz w:val="20"/>
                      <w:szCs w:val="20"/>
                      <w:lang w:eastAsia="pl-PL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</w:rPr>
            </w:pPr>
            <w:r>
              <w:rPr/>
            </w:r>
          </w:p>
          <w:p>
            <w:pPr>
              <w:pStyle w:val="HTMLwstpniesformatowany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lic. </w:t>
            </w:r>
            <w:r>
              <w:rPr>
                <w:rFonts w:cs="Times New Roman" w:ascii="Times New Roman" w:hAnsi="Times New Roman"/>
                <w:bCs/>
                <w:lang w:val="pl-PL"/>
              </w:rPr>
              <w:t>p</w:t>
            </w:r>
            <w:r>
              <w:rPr>
                <w:rFonts w:cs="Times New Roman" w:ascii="Times New Roman" w:hAnsi="Times New Roman"/>
                <w:bCs/>
              </w:rPr>
              <w:t>iel. Maria Słowikowska- Kurek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ielęgniarka oddziałowa</w:t>
            </w:r>
          </w:p>
          <w:p>
            <w:pPr>
              <w:pStyle w:val="HTMLwstpniesformatowany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6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proszę zgłosić się na oddzi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 M. Staszkiewicz</w:t>
            </w:r>
          </w:p>
        </w:tc>
      </w:tr>
      <w:tr>
        <w:trPr>
          <w:trHeight w:val="153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-20.12.202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-10.01.2025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Cs/>
                <w:kern w:val="2"/>
                <w:sz w:val="20"/>
                <w:szCs w:val="20"/>
                <w:lang w:val="de-DE"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0"/>
                <w:szCs w:val="20"/>
                <w:lang w:val="de-DE" w:eastAsia="ja-JP"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Cs/>
                <w:kern w:val="2"/>
                <w:sz w:val="20"/>
                <w:szCs w:val="20"/>
                <w:lang w:val="de-DE"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0"/>
                <w:szCs w:val="20"/>
                <w:lang w:val="de-DE" w:eastAsia="ja-JP"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Cs/>
                <w:kern w:val="2"/>
                <w:sz w:val="20"/>
                <w:szCs w:val="20"/>
                <w:lang w:val="de-DE"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0"/>
                <w:szCs w:val="20"/>
                <w:lang w:val="de-DE" w:eastAsia="ja-JP"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Cs/>
                <w:kern w:val="2"/>
                <w:sz w:val="20"/>
                <w:szCs w:val="20"/>
                <w:lang w:val="de-DE"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0"/>
                <w:szCs w:val="20"/>
                <w:lang w:val="de-DE" w:eastAsia="ja-JP" w:bidi="fa-I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0"/>
                <w:szCs w:val="20"/>
                <w:lang w:val="de-DE"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0"/>
                <w:szCs w:val="20"/>
                <w:lang w:val="de-DE" w:eastAsia="ja-JP" w:bidi="fa-I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0"/>
                <w:szCs w:val="20"/>
                <w:lang w:val="de-DE" w:eastAsia="ja-JP" w:bidi="fa-I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ja-JP" w:bidi="fa-I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6-17.12.2024 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V Wojskowy Szpital Kliniczn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ul. Wrocławska 1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linika Chirurgii Urazowej i Ortopedii (140 godzi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Grażyna Big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lang w:val="pl-PL" w:eastAsia="pl-PL"/>
              </w:rPr>
              <w:t>Pielęgniarka Oddziałow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 – proszę zgłosić się do kadr szpital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 A. Orzeł-Nowak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-20.12.2024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Chirurgia naczyni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-10.01. 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-24.01.2025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196B24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196B24"/>
                <w:sz w:val="16"/>
                <w:szCs w:val="16"/>
                <w:lang w:eastAsia="pl-PL"/>
              </w:rPr>
              <w:t>13-17.01.2025 – ratownictwo medy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E290" w:val="clear"/>
          </w:tcPr>
          <w:p>
            <w:pPr>
              <w:pStyle w:val="Normal"/>
              <w:spacing w:lineRule="auto" w:line="240" w:before="0" w:after="0"/>
              <w:ind w:right="-41"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-8.01.2025 uwaga wtorek-środa .20 godz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Oddział Kliniczny Ortopedii i Traumatologii S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ul. Jakubowskiego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(80 godz.)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Oddział Kliniczny Chirurgii Naczy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ul. Jakubowskiego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- 60 godzi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7 dn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wstpniesformatowany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pl-PL"/>
              </w:rPr>
              <w:t>mgr Ewa S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7:10 na oddziale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6"/>
                <w:szCs w:val="16"/>
                <w:highlight w:val="yellow"/>
                <w:lang w:val="pl-PL"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highlight w:val="yellow"/>
                <w:lang w:val="pl-PL"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  <w:t>mgr Mariola Sal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7:00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  <w:sz w:val="16"/>
                <w:szCs w:val="16"/>
                <w:lang w:eastAsia="pl-PL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na oddzia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J. Plu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8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7.05-22.05.2025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23-30.05.20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Chirurgia naczyni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12-13.05.2025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20 godz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Oddział Kliniczny Ortopedii i Traumatologii S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ul. Jakubowskiego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80 god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Oddział Kliniczny Chirurgii Naczy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ul. Jakubowskiego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- 60 godz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d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wstpniesformatowany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>mgr Ewa S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7:10 na oddziale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  <w:t>mgr Mariola Sal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7:00</w:t>
            </w:r>
          </w:p>
          <w:p>
            <w:pPr>
              <w:pStyle w:val="HTMLwstpniesformatowany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na oddziale</w:t>
            </w:r>
            <w:r>
              <w:rPr>
                <w:rFonts w:cs="Times New Roman" w:ascii="Times New Roman" w:hAnsi="Times New Roman"/>
                <w:bCs/>
                <w:lang w:val="pl-PL"/>
              </w:rPr>
              <w:t xml:space="preserve"> 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J. Plu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-14.03.2025 r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Chirurgia naczyni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19-28.03.2025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0070C0" w:val="clear"/>
              </w:rPr>
              <w:t>17-18.03.2025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 xml:space="preserve">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ddział Kliniczny Chirurgii Ogólnej z Onkologi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pital Miejski Specjalistyczny im. G. Narutowicza w Krako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. Prądnicka 35-37 (80 godz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Oddział Kliniczny Chirurgii Naczy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ul. Jakubowskiego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- 60 godz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6"/>
                <w:szCs w:val="16"/>
                <w:lang w:val="pl-PL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bCs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pl-PL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bCs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pl-PL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bCs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pl-PL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bCs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  <w:t>mgr Mariola Sal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7:00</w:t>
            </w:r>
          </w:p>
          <w:p>
            <w:pPr>
              <w:pStyle w:val="HTMLwstpniesformatowany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na oddziale</w:t>
            </w:r>
            <w:r>
              <w:rPr>
                <w:rFonts w:cs="Times New Roman" w:ascii="Times New Roman" w:hAnsi="Times New Roman"/>
                <w:bCs/>
                <w:color w:val="FF0000"/>
                <w:lang w:val="pl-PL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 M. Staszkiewicz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.04-19.05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77206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77206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77206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77206D"/>
                <w:sz w:val="20"/>
                <w:szCs w:val="20"/>
              </w:rPr>
              <w:t xml:space="preserve">17-22.04.2025 r. przerwa świąteczna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77206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77206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8DD873" w:val="clear"/>
              </w:rPr>
              <w:t>28-29.04.2025 – 20 godz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pital Uniwersyteck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dział Kliniczny Chirurgii Ogólnej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ul. Kopernika 50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 godz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Katarzyna Stanisław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ielęgniarka Oddziałowa</w:t>
            </w:r>
          </w:p>
          <w:p>
            <w:pPr>
              <w:pStyle w:val="HTMLwstpniesformatowany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 – proszę zgłosić się na oddział</w:t>
            </w:r>
          </w:p>
          <w:p>
            <w:pPr>
              <w:pStyle w:val="HTMLwstpniesformatowany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HTMLwstpniesformatowany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HTMLwstpniesformatowany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  <w:lang w:val="pl-PL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 hab. L. Ścisło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.05-13.06.2025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spacing w:lineRule="auto" w:line="240" w:before="0" w:after="0"/>
              <w:ind w:right="-4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-3.06.2025 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ddział Kliniczny Chirurgii Ogólnej z Onkologi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pital Miejski Specjalistyczny im. G. Narutowicza w Krako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. Prądnicka 35-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wstpniesformatowany"/>
              <w:snapToGrid w:val="false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highlight w:val="yellow"/>
                <w:lang w:val="pl-PL" w:eastAsia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highlight w:val="yellow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 M. Staszkiewicz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.05-13.06.2025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-3.06.2025 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pital Uniwersytec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dział Kliniczny Chirurgii Ogólnej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ul. Kopernika 50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 god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Katarzyna Stanisław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ielęgniarka Oddziałow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 – proszę zgłosić się na oddział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Cs/>
                <w:color w:val="FF0000"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highlight w:val="yellow"/>
                <w:lang w:val="pl-PL" w:eastAsia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highlight w:val="yellow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 hab. L. Ścisło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-20.12.202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-10.01.2025 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E29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-8.01.2025 uwaga wtorek-sro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pital Uniwersytec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dział Kliniczny Chirurgii Ogól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l. Kopernika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 god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Katarzyna Stanisław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ielęgniarka Oddziałow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 – proszę zgłosić się na oddzia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 hab. L. Ścisł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7.01-7.02.2025 r.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196B24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196B24"/>
                <w:sz w:val="16"/>
                <w:szCs w:val="16"/>
                <w:lang w:eastAsia="pl-PL"/>
              </w:rPr>
              <w:t>13-17.01.2025 – ratownictwo medyczn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196B24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196B24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  <w:t xml:space="preserve">27-28.01.2025 r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V Wojskowy Szpital Kliniczn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ul. Wrocławska 1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Klinika Chirurgii Ogól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40 god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Jadwiga Kot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lang w:val="pl-PL" w:eastAsia="pl-PL"/>
              </w:rPr>
              <w:t>Pielęgniarka Oddziałow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 – proszę zgłosić się do kadr szpital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J. Plu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.02. – 7.03.2025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-19.02. przerwa semestral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-25.02.2025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V Wojskowy Szpital Kliniczn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ul. Wrocławska 1-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linika Chirurgii Urazowej i Ortopedi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Grażyna Biga</w:t>
            </w:r>
          </w:p>
          <w:p>
            <w:pPr>
              <w:pStyle w:val="HTMLwstpniesformatowany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pl-PL" w:eastAsia="pl-PL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 – proszę zgłosić się do kadr szpit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HTMLwstpniesformatowany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  <w:highlight w:val="yellow"/>
                <w:lang w:val="pl-PL" w:eastAsia="pl-PL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val="pl-PL" w:eastAsia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 M. Staszkiewicz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4.04-19.05.2025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77206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77206D"/>
                <w:sz w:val="20"/>
                <w:szCs w:val="20"/>
              </w:rPr>
              <w:t>17-22.04.2025 r. przerwa świąte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1"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 xml:space="preserve">12-13.05.2025 (20 godz.)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dział Ortopedi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pital Specjalistycz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m. J. Dietla al. Focha 33 Krak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Bożena Piłat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lang w:val="pl-PL" w:eastAsia="pl-PL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na oddzia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J. Plu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9.03-11.04.2025 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-18.03.2025 r. (20 godz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pital Uniwersyteck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dział Kliniczny Chirurgii Ogól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l. Kopernika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 140 godz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Katarzyna Stanisław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ielęgniarka Oddziałow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  <w:lang w:val="pl-PL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 – proszę zgłosić się na oddził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 hab. L. Ścisło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.05.13.06.2025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8DD873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8DD873"/>
                <w:sz w:val="20"/>
                <w:szCs w:val="20"/>
              </w:rPr>
              <w:t>9-10.06.2025 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ddział Kliniczny Chirurgii Ogólnej, Onkologicznej, Metabolicznej i Stanów Nagłych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>odcinek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l. Jakubowskiego 2-  (140 godz.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>mgr Maria Wójcik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bCs/>
              </w:rPr>
              <w:t>Pielęgniarka Oddziałow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 M. Paplaczyk-Serednicka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-30.05.2025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4-13.06.2025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B05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-3.06.2025 r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B050"/>
                <w:sz w:val="20"/>
                <w:szCs w:val="20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dział Ortopedi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pital Specjalistycz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m. J. Dietla al. Focha 33 Kra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80 godz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Oddział Kliniczny Chirurgii Naczy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ul. Jakubowskiego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- 60 godzi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Bożena Piłat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lang w:val="pl-PL" w:eastAsia="pl-PL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</w:t>
            </w:r>
          </w:p>
          <w:p>
            <w:pPr>
              <w:pStyle w:val="HTMLwstpniesformatowany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na oddziale</w:t>
            </w:r>
          </w:p>
          <w:p>
            <w:pPr>
              <w:pStyle w:val="HTMLwstpniesformatowany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HTMLwstpniesformatowany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HTMLwstpniesformatowany"/>
              <w:jc w:val="center"/>
              <w:rPr/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  <w:t>mgr Mariola Sal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proszę zgłosić się na oddział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J. Plu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.05-13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B050"/>
                <w:sz w:val="20"/>
                <w:szCs w:val="20"/>
              </w:rPr>
              <w:t>9-10.06.2025 r.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8DD873"/>
                <w:sz w:val="20"/>
                <w:szCs w:val="20"/>
              </w:rPr>
              <w:t xml:space="preserve"> 9-10.06.2025 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V Wojskowy Szpital Klinicz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ul. Wrocławska 1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Oddział Neurochirurg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Barbara Barlik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lang w:val="pl-PL" w:eastAsia="pl-PL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 – proszę zgłosić się do kadr szpital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 M. Paplaczyk-Serednicka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ktyki zawodowe realizowane w liczbie 160 godzin dydaktycznych przez pielęgniarki pracujące w miejscu odbywania praktyk. </w:t>
      </w:r>
      <w:r>
        <w:rPr>
          <w:rFonts w:cs="Arial" w:ascii="Arial" w:hAnsi="Arial"/>
          <w:sz w:val="24"/>
          <w:szCs w:val="24"/>
          <w:u w:val="single"/>
        </w:rPr>
        <w:t>Szczegółowe harmonogramy w tygodniach z przerwami świątecznymi, semestralnymi są ustalane z prowadzącym zajęcia i opiekunem dydaktycznym praktyk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ierwszym dniu praktyk, po przebraniu sie w szatni studenckiej proszę zgłosić sie na oddział do prowadzących zajęci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Praktyki zawodowe w części dotyczącej Bloku Operacyjnego – 20 godzin</w:t>
      </w:r>
      <w:r>
        <w:rPr>
          <w:rFonts w:cs="Arial" w:ascii="Arial" w:hAnsi="Arial"/>
          <w:sz w:val="24"/>
          <w:szCs w:val="24"/>
        </w:rPr>
        <w:t xml:space="preserve"> dydaktycznych realizowane będą w grupach 3-4 osobowych w </w:t>
      </w:r>
      <w:r>
        <w:rPr>
          <w:rFonts w:cs="Arial" w:ascii="Arial" w:hAnsi="Arial"/>
          <w:sz w:val="24"/>
          <w:szCs w:val="24"/>
          <w:u w:val="single"/>
        </w:rPr>
        <w:t>poniedziałki i wtorki</w:t>
      </w:r>
      <w:r>
        <w:rPr>
          <w:rFonts w:cs="Arial" w:ascii="Arial" w:hAnsi="Arial"/>
          <w:sz w:val="24"/>
          <w:szCs w:val="24"/>
        </w:rPr>
        <w:t xml:space="preserve"> w czasie zaplanowanym w harmonogramie ,,zblokowanych” na praktyki zawodowe z piel. chirurgiczneg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ila grup dodatkowo realizuje praktyki w Oddziale chirurgii naczyniowej- jest to zaznaczone na harmonogram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ordynator praktyk dr n. med. Anita Orzeł-Nowak.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anita.orzel-nowak@uj.edu.pl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ptos Display"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  <w:sz w:val="48"/>
        <w:szCs w:val="48"/>
      </w:rPr>
      <w:t>Projekt 23.11.2024 zmiana 4.12.2024  gr 11 i gr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lniebieski">
    <w:name w:val="tytul-niebieski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ta.orzel-nowak@uj.edu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12:00Z</dcterms:created>
  <dc:creator>a.orzel</dc:creator>
  <dc:description/>
  <cp:keywords/>
  <dc:language>en-US</dc:language>
  <cp:lastModifiedBy>Katarzyna Barta</cp:lastModifiedBy>
  <cp:lastPrinted>2023-11-16T11:50:00Z</cp:lastPrinted>
  <dcterms:modified xsi:type="dcterms:W3CDTF">2024-12-10T08:12:00Z</dcterms:modified>
  <cp:revision>2</cp:revision>
  <dc:subject/>
  <dc:title/>
</cp:coreProperties>
</file>