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Harmonogram zajęć praktycznych 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sychiatria i pielęgniarstwo psychiatryczne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- kierunek Pielęgniarstwo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udia stacjonarne pierwszego stopnia - rok III –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k akad.  2024/2025</w:t>
      </w:r>
    </w:p>
    <w:tbl>
      <w:tblPr>
        <w:tblW w:w="7436" w:type="dxa"/>
        <w:jc w:val="left"/>
        <w:tblInd w:w="39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877"/>
        <w:gridCol w:w="3349"/>
        <w:gridCol w:w="1492"/>
      </w:tblGrid>
      <w:tr>
        <w:trPr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28.02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* Małopolska Południ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3. - 11.04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* Małopolska Południ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 - 11.04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Podgórze I (OP-PI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r Z. Musiał</w:t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. - 19.05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Małopolska – Południ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>
          <w:trHeight w:val="2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 - 25.11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Małopolska – Południ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>
          <w:trHeight w:val="2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.11. - 25.11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Podgórze I (OP-PI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r Z. Musia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 - 28.03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* Kraków – Podgórze I (OP-PI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gr E. Szczurek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 - 7.02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Małopolska – Południ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 - 7.02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* Kraków – Krowodrza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 - 6.05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Podgórze I (OP-PI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r Z. Musia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 - 28.03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* Kraków – Krowodrza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-30.05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* Kraków – Podgórze I (OP-PI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gr E. Szczurek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 - 30.05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Krowodrza 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 - 9.12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Małopolska – Południ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 - 14.03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Krowodrza 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- 14.03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Małopolska – Południ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- 28.02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Podgórze I (OP-PI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r Z. Musia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1. – 9.12. 24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3F8FB" w:val="clear"/>
              <w:spacing w:before="0" w:after="14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o/p* Kraków – Podgórze II (OP-P II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 P. Zurzyck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 - 20.12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Podgórze I (OP-PI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r Z. Musiał</w:t>
            </w:r>
          </w:p>
        </w:tc>
      </w:tr>
      <w:tr>
        <w:trPr>
          <w:trHeight w:val="2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.- 24.01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3F8FB" w:val="clear"/>
              <w:spacing w:before="0" w:after="143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o/p* Kraków – Krowodrza 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 - 20.12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Krowodrza 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 - 25.11.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Kraków – Krowodrza 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-24.01.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* Małopolska – Południ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o/p – oddział psychiatryczny - Szpital Kliniczny im. J. Babińskiego, ul. J. Babińskiego 29</w:t>
      </w:r>
    </w:p>
    <w:sectPr>
      <w:type w:val="nextPage"/>
      <w:pgSz w:orient="landscape" w:w="16838" w:h="11906"/>
      <w:pgMar w:left="720" w:right="14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17:00Z</dcterms:created>
  <dc:creator>Inni</dc:creator>
  <dc:description/>
  <cp:keywords/>
  <dc:language>en-US</dc:language>
  <cp:lastModifiedBy>Katarzyna Barta</cp:lastModifiedBy>
  <cp:lastPrinted>2017-10-16T12:05:00Z</cp:lastPrinted>
  <dcterms:modified xsi:type="dcterms:W3CDTF">2024-10-22T10:17:00Z</dcterms:modified>
  <cp:revision>2</cp:revision>
  <dc:subject/>
  <dc:title>Harmonogram zajęć praktycznych i praktyk zawodowych</dc:title>
</cp:coreProperties>
</file>