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ab/>
        <w:tab/>
        <w:tab/>
        <w:tab/>
        <w:t>II Rok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Kierunek – Pielęgniarstwo Studia stacjonarne I stopnia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ktyki zawodowe z Pielęgniarstwa Internistycznego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Rok akademicki 2024/2025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Koordynator praktyk zawodowych – dr Anna Gaw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544"/>
        <w:gridCol w:w="2126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ika/Oddzi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lęgniarka prowadzą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 dydaktyczny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7.-25.07.202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Reumatologii i Immun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. Jakubowskiego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dynek I, poziom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8.07.20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Harnowska</w:t>
            </w:r>
          </w:p>
          <w:p>
            <w:pPr>
              <w:pStyle w:val="Normal"/>
              <w:rPr/>
            </w:pPr>
            <w:r>
              <w:rPr/>
              <w:t>21-25.07.20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Nowako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r Anna Gaw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7.-25.07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iał Kliniczny Diabetologii, Chorób Wewnętrznych i Metabolicznych/ budynek I, poziom 1</w:t>
            </w:r>
          </w:p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gr Agata Poręb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Anna Gawor</w:t>
            </w:r>
          </w:p>
        </w:tc>
      </w:tr>
      <w:tr>
        <w:trPr>
          <w:trHeight w:val="10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7.- 25.07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 Kliniczny Gastroenterologii i Hepat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l. M. Jakubowskiego 2 / budynek H poziom 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 Ewa  Bukowcz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Anna Gaw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07.07.- 25.07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 im J. Diet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dział Reumatolog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Focha 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 Anna</w:t>
            </w:r>
          </w:p>
          <w:p>
            <w:pPr>
              <w:pStyle w:val="Normal"/>
              <w:rPr/>
            </w:pPr>
            <w:r>
              <w:rPr/>
              <w:t>Kopczyń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gr Sylwia Kocu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7.- 25.07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Pulmonologii i Alerg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. Jakubow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budynek I, poziom 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gorzata Czajkow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gr Monika Ruc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7.- 25.07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Chorób Wewnętrznych i Geriatrii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Jakubowskiego 2, Budynek I - poziom 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 Katarzyna Wajdz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Ewa Kawalec-Kajstura</w:t>
            </w:r>
          </w:p>
        </w:tc>
      </w:tr>
      <w:tr>
        <w:trPr>
          <w:trHeight w:val="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7.- 25.07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ddział kliniczny Kardiologii i Elektrokardiologii  Interwencyjnej oraz Nadciśnienia Tętnicz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Jakubowskiego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 poziom 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gr Angela Smoleń - Gadz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Ewa Kawalec-Kajstu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-26.09.202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Pulmonologii i Alerg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. Jakubow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budynek I, poziom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gr piel Barbara Idzi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Monika Rucka</w:t>
            </w:r>
          </w:p>
        </w:tc>
      </w:tr>
      <w:tr>
        <w:trPr>
          <w:trHeight w:val="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-26.09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Gastroenterologii i Hepat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l. M. Jakubowskiego 2 / budynek H poziom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piel </w:t>
            </w:r>
          </w:p>
          <w:p>
            <w:pPr>
              <w:pStyle w:val="Normal"/>
              <w:rPr/>
            </w:pPr>
            <w:r>
              <w:rPr/>
              <w:t>Ewa  Bukowczyk 8-19.09.2025</w:t>
            </w:r>
          </w:p>
          <w:p>
            <w:pPr>
              <w:pStyle w:val="Normal"/>
              <w:rPr/>
            </w:pPr>
            <w:r>
              <w:rPr/>
              <w:t xml:space="preserve">M. Guśpiel      </w:t>
            </w:r>
          </w:p>
          <w:p>
            <w:pPr>
              <w:pStyle w:val="Normal"/>
              <w:rPr/>
            </w:pPr>
            <w:r>
              <w:rPr/>
              <w:t>22-26.09.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 Agata Reczek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-15.08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Reumatologii i Immun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. Jakubowskiego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dynek I, poziom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 Magdalena Nowako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-15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dział Intensywnego Nadzoru Kardiologicznego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l. Jakubowskiego 2, Budynek G - poziom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 piel Katarzyna Nabagł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-15.08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ział Kliniczny Pulmon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Alerg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. Jakubow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budynek I, poziom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-1.08. 2025 Renata Galas</w:t>
            </w:r>
          </w:p>
          <w:p>
            <w:pPr>
              <w:pStyle w:val="Normal"/>
              <w:rPr/>
            </w:pPr>
            <w:r>
              <w:rPr/>
              <w:t>04.08-15.0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zajkow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-15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iał Kliniczny Endokrynologii, Endokrynologii Onkologicznej, Medycyny Nuklearnej i Chorób Wewnętr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Jakubowskiego 2, Budynek 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iom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 piel Ewa Wr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-15.08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Gastroenterologii i Hepat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l. M. Jakubowskiego 2 / budynek H poziom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piel </w:t>
            </w:r>
          </w:p>
          <w:p>
            <w:pPr>
              <w:pStyle w:val="Normal"/>
              <w:rPr/>
            </w:pPr>
            <w:r>
              <w:rPr/>
              <w:t>Ewa  Bukowcz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26.09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liniczny Reumatologii i Immun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. Jakubowskiego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dynek I, poziom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Harnowska</w:t>
            </w:r>
          </w:p>
          <w:p>
            <w:pPr>
              <w:pStyle w:val="Normal"/>
              <w:rPr/>
            </w:pPr>
            <w:r>
              <w:rPr/>
              <w:t>8-19.09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dalena Nowakowska</w:t>
            </w:r>
          </w:p>
          <w:p>
            <w:pPr>
              <w:pStyle w:val="Normal"/>
              <w:rPr/>
            </w:pPr>
            <w:r>
              <w:rPr/>
              <w:t>22-26.09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Agata Reczek</w:t>
            </w:r>
          </w:p>
        </w:tc>
      </w:tr>
      <w:tr>
        <w:trPr>
          <w:trHeight w:val="1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26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kliniczny Kardiologii i Elektrokardiologii  Interwencyjnej oraz Nadciśnienia Tętnicz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Jakubowskiego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 poziom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.</w:t>
            </w:r>
          </w:p>
          <w:p>
            <w:pPr>
              <w:pStyle w:val="Normal"/>
              <w:rPr/>
            </w:pPr>
            <w:r>
              <w:rPr/>
              <w:t>Aldona Rus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Dr Anna Gawor</w:t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26.09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dział Kliniczny Chorób Wewnętrznych i Geriat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kubowskiego 2, Budynek I - poziom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. Szubryc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Dr Ewa Kawalec-Kajstura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26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liniczny Chorób Wewnętrznych i Geriatrii</w:t>
            </w:r>
          </w:p>
          <w:p>
            <w:pPr>
              <w:pStyle w:val="Normal"/>
              <w:rPr/>
            </w:pPr>
            <w:r>
              <w:rPr/>
              <w:t>ul. Jakubowskiego 2, Budynek I - poziom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 Katarzyna Wajdz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r Ewa Kawalec-Kajstu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26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liniczny Pulmonologii i Alergologii</w:t>
            </w:r>
          </w:p>
          <w:p>
            <w:pPr>
              <w:pStyle w:val="Normal"/>
              <w:rPr/>
            </w:pPr>
            <w:r>
              <w:rPr/>
              <w:t>ul. M. Jakubowskiego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 budynek I, poziom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9.09. 2025</w:t>
            </w:r>
          </w:p>
          <w:p>
            <w:pPr>
              <w:pStyle w:val="Normal"/>
              <w:rPr/>
            </w:pPr>
            <w:r>
              <w:rPr/>
              <w:t>M. Czajkowska</w:t>
            </w:r>
          </w:p>
          <w:p>
            <w:pPr>
              <w:pStyle w:val="Normal"/>
              <w:rPr/>
            </w:pPr>
            <w:r>
              <w:rPr/>
              <w:t>21-26.09. R. Ga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Monika Rucka</w:t>
            </w:r>
          </w:p>
        </w:tc>
      </w:tr>
      <w:tr>
        <w:trPr>
          <w:trHeight w:val="1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26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 im J. Diet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dział Reumatolog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Focha 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 Jolanta Wiert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Sylwia Kocu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-05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liniczny Pulmonologii i Alergologii</w:t>
            </w:r>
          </w:p>
          <w:p>
            <w:pPr>
              <w:pStyle w:val="Normal"/>
              <w:rPr/>
            </w:pPr>
            <w:r>
              <w:rPr/>
              <w:t>ul. M. Jakubowskiego 2</w:t>
            </w:r>
          </w:p>
          <w:p>
            <w:pPr>
              <w:pStyle w:val="Normal"/>
              <w:rPr>
                <w:color w:val="92D050"/>
              </w:rPr>
            </w:pPr>
            <w:r>
              <w:rPr/>
              <w:t xml:space="preserve"> </w:t>
            </w:r>
            <w:r>
              <w:rPr/>
              <w:t>/ budynek I, poziom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-22.08.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Czajkow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8-05.0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. Ga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Wolfshaut-Wolak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8-05.09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iał Kliniczny Reumatologii i Immun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. Jakubowskiego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dynek I, poziom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piel Magdalena Nowakow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Wolfshaut-Wolak</w:t>
            </w:r>
          </w:p>
        </w:tc>
      </w:tr>
      <w:tr>
        <w:trPr>
          <w:trHeight w:val="1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-05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dział Kliniczny Kardiologii i Elektrokardiologii  Interwencyjnej oraz Nadciśnienia Tętniczego </w:t>
            </w:r>
          </w:p>
          <w:p>
            <w:pPr>
              <w:pStyle w:val="Normal"/>
              <w:rPr/>
            </w:pPr>
            <w:r>
              <w:rPr/>
              <w:t>ul Jakubowskiego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 poziom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piel.</w:t>
            </w:r>
          </w:p>
          <w:p>
            <w:pPr>
              <w:pStyle w:val="Normal"/>
              <w:rPr/>
            </w:pPr>
            <w:r>
              <w:rPr/>
              <w:t>Aldona Rus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Wolfshaut-Wolak</w:t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-05.09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Intensywnego Nadzoru Kardiologicznego</w:t>
            </w:r>
          </w:p>
          <w:p>
            <w:pPr>
              <w:pStyle w:val="Normal"/>
              <w:rPr/>
            </w:pPr>
            <w:r>
              <w:rPr/>
              <w:t>ul. Jakubowskiego 2, Budynek G - piętro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Renata Sa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Wolfshaut-Wola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-29.08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 Kliniczny Pulmonologii i Alergologii</w:t>
            </w:r>
          </w:p>
          <w:p>
            <w:pPr>
              <w:pStyle w:val="Normal"/>
              <w:rPr/>
            </w:pPr>
            <w:r>
              <w:rPr/>
              <w:t>ul. M. Jakubowskiego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 budynek I, poziom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Barbara Idz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8.08 </w:t>
            </w:r>
          </w:p>
          <w:p>
            <w:pPr>
              <w:pStyle w:val="Normal"/>
              <w:rPr/>
            </w:pPr>
            <w:r>
              <w:rPr/>
              <w:t>Anna Gawor</w:t>
            </w:r>
          </w:p>
          <w:p>
            <w:pPr>
              <w:pStyle w:val="Normal"/>
              <w:rPr/>
            </w:pPr>
            <w:r>
              <w:rPr/>
              <w:t>11 -29.08.2025</w:t>
            </w:r>
          </w:p>
          <w:p>
            <w:pPr>
              <w:pStyle w:val="Normal"/>
              <w:rPr/>
            </w:pPr>
            <w:r>
              <w:rPr/>
              <w:t>R. Wolfshaut-Wol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3:13:00Z</dcterms:created>
  <dc:creator>Internat</dc:creator>
  <dc:description/>
  <cp:keywords/>
  <dc:language>en-US</dc:language>
  <cp:lastModifiedBy>Anna Gawor</cp:lastModifiedBy>
  <cp:lastPrinted>2025-06-24T15:13:00Z</cp:lastPrinted>
  <dcterms:modified xsi:type="dcterms:W3CDTF">2025-06-24T14:07:00Z</dcterms:modified>
  <cp:revision>3</cp:revision>
  <dc:subject/>
  <dc:title>Praktyki zawodowe z Pielęgniarstwa Internistycznego</dc:title>
</cp:coreProperties>
</file>